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Obcy do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ind w:left="0" w:hanging="0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Rodzinny dom to miejsce, które powinno się kojarzyć z ciepłem i akceptacją. Co zrobić, jeśli z jakiegoś powodu zaczynają się nas tam wstydzić i traktować jak wyrzutka? </w:t>
      </w: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„Powrót” Magdaleny Łazarkiewicz to kolejna w jej dorobku historia, gdzie przygląda się małomiasteczkowej społeczności, tym razem portretując bohaterkę zmagającą się z traumą z przeszłośc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agdalena Łazarkiewicz jest reżyserką filmową i teatralną. Na początku kariery pracowała przy filmach dokumentalnych. Swój debiut fabularny nakręciła pod kierunkiem Krzysztofa Kieślowskiego. Współpracowała z Andrzejem Wajdą przy filmie „Panny z wilka”. Wyreżyserowała m.in.: „Ostatni dzwonek”, „Na koniec świata”, „Maraton tańca”, a także większość odcinków serialu „Głęboka woda”. W swojej twórczości odwołuje się do kina moralnego niepokoju – szczególnie interesują ją granice moralności oraz hipokryzja w relacjach międzyludzkich. Lubi opowiadać o bohaterach tragicznych, którzy z jakiegoś powodu stają się outsiderami. Punktuje przywary, starając się unikać taniej publicystyki i skupiać na emocjach postaci, o których opowiad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W „Powrocie” opowiada o Urszuli, która została w młodości porwana i zmuszana do prostytucji. Po traumatycznych przeżyciach udało jej się uciec, a następnie powrócić do rodzinnego miasteczka. Znajduje się w społeczności pozornie pielęgnującej zasady moralne i miłość do bliźniego. Tam doświadcza jednak braku akceptacji ze strony mieszkańców, a nawet swoich najbliższych. Bohaterka buntuje się więc przeciwko otoczeniu, w którym tyle się mówi o chrześcijańskim miłosierdziu, ale nie ma to odzwierciedlenia w rzeczywistości. Sama reżyserka wspominała w wywiadach, że zainspirowała ją prawdziwa historia. „Powrót” może więc nie tylko poruszyć, ale wywołać refleksję nad systemem wartości i konsekwencjami własnych czynów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owrót”, reż. Magdalena Łazarkiewicz, 28 lipca, godz. 18:15, Małe Kino. Po seansie spotkanie z reżyserką i aktorką Sandrą Drzymalską w salonie Black Red White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Adam Lewand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2:46Z</dcterms:created>
  <dc:creator/>
  <dc:description/>
  <dc:language>en-US</dc:language>
  <cp:lastModifiedBy/>
  <cp:revision>0</cp:revision>
  <dc:subject/>
  <dc:title/>
</cp:coreProperties>
</file>